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97599183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7353156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